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  <w:szCs w:val="48"/>
        </w:rPr>
      </w:pPr>
      <w:r>
        <w:rPr>
          <w:rFonts w:eastAsia="Arial Unicode MS;Arial" w:cs="Arial" w:ascii="Verdana" w:hAnsi="Verdana"/>
          <w:shadow/>
          <w:sz w:val="48"/>
          <w:szCs w:val="48"/>
        </w:rPr>
        <w:t xml:space="preserve">Unit Plan Template    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ynn Cutrigh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imal Life Cycl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cond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Virginia Standards of Learning, Science, Second Grade (</w:t>
            </w:r>
            <w:hyperlink r:id="rId4">
              <w:r>
                <w:rPr>
                  <w:rStyle w:val="InternetLink"/>
                  <w:rFonts w:cs="TimesNewRoman" w:ascii="Verdana" w:hAnsi="Verdana"/>
                  <w:sz w:val="20"/>
                  <w:szCs w:val="20"/>
                </w:rPr>
                <w:t>www.doe.virginia.gov</w:t>
              </w:r>
            </w:hyperlink>
            <w:r>
              <w:rPr>
                <w:rFonts w:cs="TimesNew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1 The student will conduct investigations in which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observation is differentiated from personal interpretation, and conclusions are drawn based 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observation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 observations are repeated to ensure accuracy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 two or more attributes are used to classify item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 pictures and bar graphs are constructed using numbered axes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 simple physical models are constructed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4 The student will investigate and understand that plants and animals undergo a series of orderly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hanges in their life cycles. Key concepts includ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some animals (frogs and butterflies) undergo distinct stages during their lives, while others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generally resemble their parents.</w:t>
            </w:r>
            <w:r>
              <w:rPr>
                <w:rFonts w:cs="TimesNewRoman" w:ascii="TimesNewRoman" w:hAnsi="TimesNew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UKSBullet"/>
              <w:numPr>
                <w:ilvl w:val="0"/>
                <w:numId w:val="0"/>
              </w:numPr>
              <w:spacing w:before="80" w:after="0"/>
              <w:ind w:left="0" w:right="342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students should be able to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/>
            </w:pPr>
            <w:r>
              <w:rPr>
                <w:rFonts w:cs="Verdana" w:ascii="Verdana" w:hAnsi="Verdana"/>
                <w:sz w:val="20"/>
              </w:rPr>
              <w:t>describe the changes in the life cycle of a fro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and contrast the life cycle of a frog to other animals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truct and interpret models/diagrams of a frog’s life cyc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animals grow and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all animals resemble their parents at the beginning of their life cyc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some animals undergo distinct stages during thei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life cycle of a fro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frogs grow and chang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009278043"/>
            <w:bookmarkStart w:id="1" w:name="__Fieldmark__0_300927804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009278043"/>
            <w:bookmarkStart w:id="3" w:name="__Fieldmark__1_300927804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009278043"/>
            <w:bookmarkStart w:id="5" w:name="__Fieldmark__2_300927804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009278043"/>
            <w:bookmarkStart w:id="7" w:name="__Fieldmark__3_300927804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009278043"/>
            <w:bookmarkStart w:id="9" w:name="__Fieldmark__4_300927804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009278043"/>
            <w:bookmarkStart w:id="11" w:name="__Fieldmark__5_300927804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009278043"/>
            <w:bookmarkStart w:id="13" w:name="__Fieldmark__6_300927804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009278043"/>
            <w:bookmarkStart w:id="15" w:name="__Fieldmark__7_300927804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009278043"/>
            <w:bookmarkStart w:id="17" w:name="__Fieldmark__8_300927804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009278043"/>
            <w:bookmarkStart w:id="19" w:name="__Fieldmark__9_300927804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009278043"/>
            <w:bookmarkStart w:id="21" w:name="__Fieldmark__10_300927804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009278043"/>
            <w:bookmarkStart w:id="23" w:name="__Fieldmark__11_300927804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009278043"/>
            <w:bookmarkStart w:id="25" w:name="__Fieldmark__12_300927804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009278043"/>
            <w:bookmarkStart w:id="27" w:name="__Fieldmark__13_300927804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009278043"/>
            <w:bookmarkStart w:id="29" w:name="__Fieldmark__15_300927804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009278043"/>
            <w:bookmarkStart w:id="31" w:name="__Fieldmark__16_300927804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009278043"/>
            <w:bookmarkStart w:id="33" w:name="__Fieldmark__17_300927804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009278043"/>
            <w:bookmarkStart w:id="35" w:name="__Fieldmark__18_300927804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009278043"/>
            <w:bookmarkStart w:id="37" w:name="__Fieldmark__19_300927804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009278043"/>
            <w:bookmarkStart w:id="39" w:name="__Fieldmark__20_300927804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009278043"/>
            <w:bookmarkStart w:id="41" w:name="__Fieldmark__21_300927804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009278043"/>
            <w:bookmarkStart w:id="43" w:name="__Fieldmark__22_300927804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009278043"/>
            <w:bookmarkStart w:id="45" w:name="__Fieldmark__23_300927804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009278043"/>
            <w:bookmarkStart w:id="47" w:name="__Fieldmark__24_300927804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UKSBullet">
    <w:name w:val="EUKS Bullet"/>
    <w:basedOn w:val="Normal"/>
    <w:next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7020" w:leader="none"/>
        <w:tab w:val="right" w:pos="10080" w:leader="none"/>
      </w:tabs>
      <w:spacing w:before="80" w:after="0"/>
      <w:ind w:left="547" w:right="3427" w:hanging="547"/>
      <w:outlineLvl w:val="0"/>
    </w:pPr>
    <w:rPr>
      <w:rFonts w:eastAsia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e.virginia.gov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49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2-24T00:4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